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8367472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2474872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1211941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